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NK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______________.</w:t>
      </w:r>
      <w:r>
        <w:rPr/>
        <w:t xml:space="preserve"> w Sandomierzu pomiędzy Gminą Sandomierz z siedzibą przy Placu Poniatowskiego 3 w Sandomierzu zwaną dalej Zamawiającym, którą reprezent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Jerzy Borowski – Burmistrz Sandomierz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dalej Wykonawcą, które reprezent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wyniku przeprowadzonego przetargu nieograniczonego została zawarta umowa                   o następującej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zleca a Wykonawca przyjmuje do wykonania zakres robót pn.:</w:t>
      </w:r>
    </w:p>
    <w:p>
      <w:pPr>
        <w:pStyle w:val="Normal"/>
        <w:jc w:val="both"/>
        <w:rPr/>
      </w:pPr>
      <w:r>
        <w:rPr>
          <w:b/>
        </w:rPr>
        <w:t xml:space="preserve">Oczyszczanie chodników wraz z przylegającym do nich pasem jezdni do 40 cm, placów, schodów i parkingów na terenie miasta Sandomierza wymienionych w załączniku </w:t>
        <w:br/>
        <w:t>nr 1 do umowy o łącznej powierzchni 18628 m</w:t>
      </w:r>
      <w:r>
        <w:rPr>
          <w:b/>
          <w:vertAlign w:val="superscript"/>
        </w:rPr>
        <w:t>2</w:t>
      </w:r>
      <w:r>
        <w:rPr>
          <w:b/>
        </w:rPr>
        <w:t xml:space="preserve">  z nagromadzonego piachu, błota   i innych zanieczyszczeń a w sezonie zimowym ze śniegu i l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a zawarta jest na czas określony tj. od dnia </w:t>
      </w:r>
      <w:r>
        <w:rPr>
          <w:b/>
        </w:rPr>
        <w:t>16 marca 2010r.</w:t>
      </w:r>
      <w:r>
        <w:rPr/>
        <w:t xml:space="preserve"> do dnia </w:t>
      </w:r>
      <w:r>
        <w:rPr>
          <w:b/>
        </w:rPr>
        <w:t>15 marca 2011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zliczenie za wykonaną usługę odbywać się będzie zgodnie z ceną ofertową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1.Oczyszczenie 1 m</w:t>
      </w:r>
      <w:r>
        <w:rPr>
          <w:b/>
          <w:vertAlign w:val="superscript"/>
        </w:rPr>
        <w:t xml:space="preserve">2 </w:t>
      </w:r>
      <w:r>
        <w:rPr>
          <w:b/>
        </w:rPr>
        <w:t>/ m-c chodnika wraz z przylegającym do nich pasem jezdni do 40 cm, placu, schodów i parkingów określonych w załączniku nr 1 do umowy oraz innych terenów miejskich nie wymienionych w załączniku nr 1 do umowy za kwotę</w:t>
      </w:r>
      <w:r>
        <w:rPr/>
        <w:t>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left="180" w:hanging="180"/>
        <w:jc w:val="both"/>
        <w:rPr>
          <w:b/>
          <w:b/>
        </w:rPr>
      </w:pPr>
      <w:r>
        <w:rPr/>
        <w:t xml:space="preserve"> </w:t>
      </w:r>
      <w:r>
        <w:rPr/>
        <w:t xml:space="preserve">netto - </w:t>
      </w:r>
      <w:r>
        <w:rPr>
          <w:b/>
        </w:rPr>
        <w:t>__________</w:t>
      </w:r>
    </w:p>
    <w:p>
      <w:pPr>
        <w:pStyle w:val="Normal"/>
        <w:tabs>
          <w:tab w:val="clear" w:pos="708"/>
          <w:tab w:val="left" w:pos="3360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kwota podatku Vat - </w:t>
      </w:r>
      <w:r>
        <w:rPr>
          <w:b/>
        </w:rPr>
        <w:t>___________</w:t>
      </w:r>
      <w:r>
        <w:rPr/>
        <w:t xml:space="preserve">,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kwota brutto – </w:t>
      </w:r>
      <w:r>
        <w:rPr>
          <w:b/>
        </w:rPr>
        <w:t>_________</w:t>
      </w:r>
      <w:r>
        <w:rPr/>
        <w:t xml:space="preserve">,  słownie: </w:t>
      </w:r>
      <w:r>
        <w:rPr>
          <w:b/>
        </w:rPr>
        <w:t>____________________________________________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Szacunkowa wartość umowy wynosi: 155.000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Fakturowanie i realizacja zapłaty za wykonanie usługi odbywać się będzie 1 raz w miesiącu na podstawie cotygodniowych potwierdzonych przeglądów terenów wymienionych </w:t>
        <w:br/>
        <w:t xml:space="preserve">w załączniku nr 1 do niniejszej umowy oraz terenów dodatkowo zleconych do posprząt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aktury Wykonawcy będą płatne raz w miesiącu w terminie 30 dni od daty ich otrzyma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W dniach ustawowo wolnych od pracy (wolne soboty, niedziele i święta) będą stosowane ceny jak w pozostałe dni tygod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sobą odpowiedzialną za należyte wykonanie usługi z ramienia Wykonawcy będzi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Osobą odpowiedzialną za należyte wykonanie usługi z ramienia Zamawiającego będzie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podejmuje samodzielnie decyzje w zakresie rodzaju i ilości użytego specjalistycznego sprzętu, a w przypadku terenów parametrów obrębie starego miasta po uprzednim uzgodnieniu jego parametrów technicznych z Zamawiającym (tonaż użytego sprzętu nie może przekroczyć 1,5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zęstotliwość wykonywania oczyszczania chodników, placów, schodów i parkingów tak, aby zabezpieczyć ich stałe utrzymanie w czystości nie rzadziej jednakże niż dwa razy dziennie.</w:t>
      </w:r>
    </w:p>
    <w:p>
      <w:pPr>
        <w:pStyle w:val="Normal"/>
        <w:rPr>
          <w:b/>
          <w:b/>
        </w:rPr>
      </w:pP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onosi pełną odpowiedzialność karną, cywilną i administracyjną z tytułu wypadków lub szkód powstałych na skutek nie wykonania bądź nienależytego wykonania postanowień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ócz przypadków wymienionych w treści tytułu XV Kodeksu Cywilnego stronom przysługuje prawo odstąpienia od umowy w następujących sytuacj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Zamawiającemu przysługuje prawo do odstąpienia od umowy:</w:t>
      </w:r>
    </w:p>
    <w:p>
      <w:pPr>
        <w:pStyle w:val="Normal"/>
        <w:ind w:left="540" w:hanging="360"/>
        <w:jc w:val="both"/>
        <w:rPr/>
      </w:pPr>
      <w:r>
        <w:rPr/>
        <w:t xml:space="preserve">a) </w:t>
        <w:tab/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ind w:left="540" w:hanging="360"/>
        <w:jc w:val="both"/>
        <w:rPr/>
      </w:pPr>
      <w:r>
        <w:rPr/>
        <w:t xml:space="preserve">b) </w:t>
        <w:tab/>
        <w:t>zostanie ogłoszona upadłość lub rozwiązanie firmy Wykonawcy,</w:t>
      </w:r>
    </w:p>
    <w:p>
      <w:pPr>
        <w:pStyle w:val="Normal"/>
        <w:ind w:left="540" w:hanging="360"/>
        <w:jc w:val="both"/>
        <w:rPr/>
      </w:pPr>
      <w:r>
        <w:rPr/>
        <w:t>c) Wykonawca nie rozpoczął wykonania usługi bez uzasadnionych przyczyn oraz nie kontynuuje ich pomimo wezwania Zamawiającego złożonego na piśmie.</w:t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Wykonawcy przysługuje prawo odstąpienia od umowy, w szczególności, jeżeli: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ab/>
        <w:t>Zamawiający nie wywiązuje się z obowiązku zapłaty faktur mimo dodatkowego wezwania w terminie 1 miesiąca od upływu terminu na zapłatę faktur określonego w niniejszej umowie.</w:t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Odstąpienie od umowy powinno nastąpić w formie pisemnej pod rygorem nieważności takiego oświadczenia i powinno zawierać uzasadnienie.</w:t>
      </w:r>
    </w:p>
    <w:p>
      <w:pPr>
        <w:pStyle w:val="Normal"/>
        <w:ind w:left="360" w:hanging="360"/>
        <w:jc w:val="both"/>
        <w:rPr/>
      </w:pPr>
      <w:r>
        <w:rPr/>
        <w:t>4.</w:t>
        <w:tab/>
        <w:t xml:space="preserve">W przypadku określonym w </w:t>
      </w:r>
      <w:r>
        <w:rPr>
          <w:b/>
        </w:rPr>
        <w:t xml:space="preserve">§ </w:t>
      </w:r>
      <w:r>
        <w:rPr/>
        <w:t xml:space="preserve">12 ust. 1 pkt. a) Zamawiający może odstąpić od umowy </w:t>
        <w:br/>
        <w:t>w terminie 30 dni od powzięcia wiadomości o powyższych okolicznościach, w tym przypadku Wykonawcy przysługuje jedynie wynagrodzenie za wykonaną część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 istnych zmian postanowień zawartej umowy w stosunku do treści oferty, na podstawie której dokonano wyboru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umowy dokonana z naruszeniem przepisu ust. 1 podlega unieważni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 i Ustawy o Zamówieni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ą umowę sporządzono w 2 jednobrzmiących egzemplarzach po 1 dla każdej ze stron, każdy egzemplarz na prawach orygin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:</w:t>
        <w:tab/>
        <w:tab/>
        <w:tab/>
        <w:tab/>
        <w:tab/>
        <w:tab/>
        <w:tab/>
        <w:tab/>
        <w:t>ZAMAWIAJACY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20:00Z</dcterms:created>
  <dc:creator>UM</dc:creator>
  <dc:description/>
  <dc:language>en-US</dc:language>
  <cp:lastModifiedBy>a</cp:lastModifiedBy>
  <cp:lastPrinted>2010-03-04T11:05:00Z</cp:lastPrinted>
  <dcterms:modified xsi:type="dcterms:W3CDTF">2010-03-08T12:43:00Z</dcterms:modified>
  <cp:revision>9</cp:revision>
  <dc:subject/>
  <dc:title>Umowa Nr ______________</dc:title>
</cp:coreProperties>
</file>